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607"/>
        <w:gridCol w:w="652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ремонтного 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–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 июля 2009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настройки объединённого регулятора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  <w:r>
              <w:rPr>
                <w:b/>
                <w:sz w:val="48"/>
              </w:rPr>
              <w:t xml:space="preserve"> на стенде А2300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8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егулятор на стенд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207" w:hanging="246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Установить регулятор на панель привода. Проверить длину цапфы у регулятора (107 мм).</w:t>
            </w:r>
          </w:p>
          <w:p>
            <w:pPr>
              <w:pStyle w:val="Normal"/>
              <w:ind w:left="207" w:hanging="207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На цапфу одеть регулируемую тягу стенда, длину тяги установить 440 мм. Ось коромысла, к которому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отвёртка, линейка, 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ять надёжность зацепления зубчатых колёс стенда и регулятора.</w:t>
            </w:r>
          </w:p>
          <w:p>
            <w:pPr>
              <w:pStyle w:val="Normal"/>
              <w:ind w:firstLine="123"/>
              <w:rPr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Цапфа регулятора при настройке длины тяг должна находиться в положе-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8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34"/>
                <w:szCs w:val="3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244" w:firstLine="6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дсоединяется противоположный конец тяги, должна совпадать со стрелкой на блоке управления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лабить гайку на плече коромысла, повернуть рычаг оси в направляющей опоре так, чтобы зазор между щекой упора оси и направляющей опорой составлял 1,0±0,1 мм. После настойки зазора гайку на плече затянуть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одсоединить к регулятору рукав подвода масла из системы стенда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Подсоединить шлейф одной стороной к разъёму в верхнем поясе стола стенда, другой – к аппаратуре регулятора.</w:t>
            </w:r>
          </w:p>
          <w:p>
            <w:pPr>
              <w:pStyle w:val="Normal"/>
              <w:ind w:left="244" w:firstLine="142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рядок подключения разъёмов: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разъём Х11 – концевой выключатель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разъём Х12 – серводвигатель</w:t>
            </w:r>
          </w:p>
          <w:p>
            <w:pPr>
              <w:pStyle w:val="Normal"/>
              <w:ind w:left="386" w:hanging="142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разъём Х13 – блок-магнит</w:t>
            </w:r>
          </w:p>
          <w:p>
            <w:pPr>
              <w:pStyle w:val="Normal"/>
              <w:ind w:left="244" w:hanging="37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разъём Х14 – регулятор мощности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8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ии «Стоп». При необходимости проворачивать цапфу по шлицам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установки регулятора на дизель цапфу вернуть в первоначальное положение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регулировки рычагов сердечник индуктивного датчика (в блоке управления) должен входить в катушку на 10÷15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дготовить стенд к работ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Включить кнопки «Сеть» и «Нагрев». Открыть вентиль маслоподводящего рукава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осле нагрева масла до 60º включить кнопку «Насос Вкл.», отвернуть пробку на крышке масляного фильтра, выпустить воздух. Спустя 6÷10 сек после включения насоса вентиль закрыть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давление в масляной системе (4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при 60º)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Включить кнопку «Привод Вкл.» Вращением регу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14*17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ключение цепей контролировать по соответствующим сигнальным лампам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Сигналом окончания нагрева служит погасание лампы «Нагрев» 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ключённом насосе проверить правильность направления вращения (по стрелке на кожухе).</w:t>
            </w:r>
          </w:p>
          <w:p>
            <w:pPr>
              <w:pStyle w:val="Normal"/>
              <w:ind w:firstLine="123"/>
              <w:rPr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необходимости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66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лятора «Ручной» на панели управления проверить плавность изменения скорости вращения приводного двигателя и работу тахометра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55" w:hanging="283"/>
              <w:rPr>
                <w:rFonts w:ascii="Haettenschweiler" w:hAnsi="Haettenschweiler" w:cs="Haettenschweiler"/>
                <w:b/>
                <w:b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4"/>
              </w:rPr>
            </w:pPr>
            <w:r>
              <w:rPr>
                <w:b/>
                <w:sz w:val="28"/>
                <w:szCs w:val="3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24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авление подрегулировать с помощью перепускного клапана.</w:t>
            </w:r>
          </w:p>
          <w:p>
            <w:pPr>
              <w:pStyle w:val="Normal"/>
              <w:ind w:firstLine="123"/>
              <w:rPr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рабатывание цепи привода контролировать по загоранию сигнальной лампы «Привод»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егулятор обкат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ежим обкатки регулятора ЧМЭ3:</w:t>
            </w:r>
          </w:p>
          <w:p>
            <w:pPr>
              <w:pStyle w:val="Normal"/>
              <w:ind w:left="674" w:hanging="0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350±20 об/мин – 15 мин.</w:t>
            </w:r>
          </w:p>
          <w:p>
            <w:pPr>
              <w:pStyle w:val="Normal"/>
              <w:ind w:left="674" w:hanging="0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420±20 об/мин – 15 мин.</w:t>
            </w:r>
          </w:p>
          <w:p>
            <w:pPr>
              <w:pStyle w:val="Normal"/>
              <w:ind w:left="674" w:hanging="0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560±10 об/мин – 20 мин.</w:t>
            </w:r>
          </w:p>
          <w:p>
            <w:pPr>
              <w:pStyle w:val="Normal"/>
              <w:ind w:left="674" w:hanging="0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750±10 об/мин – 30 мин.</w:t>
            </w:r>
          </w:p>
          <w:p>
            <w:pPr>
              <w:pStyle w:val="Normal"/>
              <w:ind w:left="103" w:hanging="0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ежим обкатки регулятора ЧМЭ3Т, ЧМЭ3Э:</w:t>
            </w:r>
          </w:p>
          <w:p>
            <w:pPr>
              <w:pStyle w:val="Normal"/>
              <w:ind w:left="674" w:hanging="0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320±20 об/мин – 15 мин.</w:t>
            </w:r>
          </w:p>
          <w:p>
            <w:pPr>
              <w:pStyle w:val="Normal"/>
              <w:ind w:left="674" w:hanging="0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400±20 об/мин – 15 мин.</w:t>
            </w:r>
          </w:p>
          <w:p>
            <w:pPr>
              <w:pStyle w:val="Normal"/>
              <w:ind w:left="674" w:hanging="0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540±10 об/мин – 20 мин.</w:t>
            </w:r>
          </w:p>
          <w:p>
            <w:pPr>
              <w:pStyle w:val="Normal"/>
              <w:ind w:left="674" w:hanging="0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750±10 об/мин – 30 м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Часы (секундомер)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дание скорости вращения осуществлять регулятором «Ручной» и положении тумблера выбора режима «Ручной».</w:t>
            </w:r>
          </w:p>
          <w:p>
            <w:pPr>
              <w:pStyle w:val="Normal"/>
              <w:ind w:firstLine="123"/>
              <w:rPr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окончания обкатки регулятор «Ручной» вывести до упора против часовой стрелки и нажать кнопку «Привод Откл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извести настройку регуля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Снять с регулятора верхнюю и боковую крышки. Вместо боковой крышки установить технологическую крышку высотой, обеспечивающей доступ к рычажной системе привода компенсатора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2. Включить тумблер «Блок-магнит» (верхнее положение), установить переключатель «Позиции контроллера» в положение «0». </w:t>
            </w:r>
          </w:p>
          <w:p>
            <w:pPr>
              <w:pStyle w:val="Normal"/>
              <w:ind w:left="244" w:firstLine="142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ключить кнопку «Привод Вкл»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Вращением ручки регулятора «Зона Грубо» привести испытуемый регулятор в движение до установления зазора между щёкой упора оси рычажной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твёртки, крышки технологическая, штангенциркуль, 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ри нахождении тумблера выбора режима в положении «Автом»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очную настройку зазора производить регулятором «Зона Плавно»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18"/>
              <w:rPr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регуляторах ЧМЭ3Т, ЧМЭ3Э зазор настраивать на величину 0,1÷ 0,2 м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19"/>
        <w:gridCol w:w="6378"/>
        <w:gridCol w:w="1701"/>
        <w:gridCol w:w="993"/>
        <w:gridCol w:w="2551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31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истемы привода и направляющей опорой 6,3÷0,1 мм (зазор «В»)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Установочным винтом одноплечего рычага привода цилиндра компенсатора настроить зазор между кулачком двуплечего рычага и хвостовиком цилиндра компенсатора 0,3÷0,5 мм и зафиксировать гайкой под винтом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верить скорость вращения (350±5 об/мин для регулятора ЧМЭ3 и 320±5 об/мин для регулятора ЧМЭ3Т,Э). В случае необходимости скорость вращения настроить путём вращения винта регулируемого кулачка регулятора в верхнем корпусе, соответствующего 0 поз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5.  Аналогичным методом отрегулировать скорость вращения на остальных позициях путём регулировки сегментов кулачка. </w:t>
            </w:r>
          </w:p>
          <w:p>
            <w:pPr>
              <w:pStyle w:val="Normal"/>
              <w:ind w:left="244" w:hanging="0"/>
              <w:rPr>
                <w:rFonts w:ascii="Haettenschweiler" w:hAnsi="Haettenschweiler" w:cs="Courier New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корость вращения по позициям для регулятора ЧМЭ3 должна составлять:</w:t>
            </w:r>
            <w:r>
              <w:rPr>
                <w:rFonts w:cs="Courier New" w:ascii="Haettenschweiler" w:hAnsi="Haettenschweiler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244" w:hanging="0"/>
              <w:rPr/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позиция      скорость</w:t>
            </w:r>
          </w:p>
          <w:p>
            <w:pPr>
              <w:pStyle w:val="Normal"/>
              <w:ind w:left="244" w:hanging="0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(об/мин)</w:t>
            </w:r>
          </w:p>
          <w:p>
            <w:pPr>
              <w:pStyle w:val="Normal"/>
              <w:ind w:left="244" w:hanging="0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0,1         350±5</w:t>
            </w:r>
          </w:p>
          <w:p>
            <w:pPr>
              <w:pStyle w:val="Normal"/>
              <w:ind w:left="244" w:hanging="0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2          380±5</w:t>
            </w:r>
          </w:p>
          <w:p>
            <w:pPr>
              <w:pStyle w:val="Normal"/>
              <w:ind w:left="244" w:hanging="0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3          420±5</w:t>
            </w:r>
          </w:p>
          <w:p>
            <w:pPr>
              <w:pStyle w:val="Normal"/>
              <w:ind w:left="244" w:hanging="0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4          460±10</w:t>
            </w:r>
          </w:p>
          <w:p>
            <w:pPr>
              <w:pStyle w:val="Normal"/>
              <w:ind w:left="244" w:hanging="0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5          510±10</w:t>
            </w:r>
          </w:p>
          <w:p>
            <w:pPr>
              <w:pStyle w:val="Normal"/>
              <w:ind w:left="244" w:hanging="0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6          560±10</w:t>
            </w:r>
          </w:p>
          <w:p>
            <w:pPr>
              <w:pStyle w:val="Normal"/>
              <w:ind w:left="244" w:hanging="0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7          660±10</w:t>
            </w:r>
          </w:p>
          <w:p>
            <w:pPr>
              <w:pStyle w:val="Normal"/>
              <w:ind w:left="638" w:hanging="0"/>
              <w:rPr>
                <w:b/>
                <w:b/>
                <w:sz w:val="36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 xml:space="preserve">8          750±10 </w:t>
            </w:r>
            <w:r>
              <w:rPr>
                <w:rFonts w:cs="Courier New" w:ascii="Courier New" w:hAnsi="Courier New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ршень компенсатора должен находиться в частично выдвинутом из корпуса положении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дин оборот винта соответствует ≈24 об/мин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регуляторах ЧМЭ3Т,Э регулировать самоподжимным болтом регулировки холостого хода в нижнем корпусе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регулировки вновь проверить указанные в п.3 зазоры и зазор «В».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зор «В» проверять при регулировке на каждой позиции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3112"/>
        <w:gridCol w:w="6363"/>
        <w:gridCol w:w="1697"/>
        <w:gridCol w:w="991"/>
        <w:gridCol w:w="2545"/>
      </w:tblGrid>
      <w:tr>
        <w:trPr/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34"/>
                <w:szCs w:val="34"/>
              </w:rPr>
            </w:r>
          </w:p>
        </w:tc>
        <w:tc>
          <w:tcPr>
            <w:tcW w:w="6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рядок регулирования регулятора ЧМЭ3Т,Э:</w:t>
            </w:r>
          </w:p>
          <w:p>
            <w:pPr>
              <w:pStyle w:val="Normal"/>
              <w:ind w:left="386" w:hanging="142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отрегулировать скорость вращения на 9 поз. (745÷765 об/мин.)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отрегулировать  скорость  вращения на 4 поз. (390÷420 об/мин).</w:t>
            </w:r>
          </w:p>
          <w:p>
            <w:pPr>
              <w:pStyle w:val="Normal"/>
              <w:ind w:left="244" w:firstLine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регулировки 4 позиции вновь проверить скорость вращения на 9 поз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Отрегулировать ограничение подачи топлива:</w:t>
            </w:r>
          </w:p>
          <w:p>
            <w:pPr>
              <w:pStyle w:val="Normal"/>
              <w:ind w:left="386" w:hanging="142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Установить 8 (9) позицию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б. Плавно вращая регулятор «Зона-Плавно» против часовой стрелки, установочными винтами устройства ограничения подачи топлива настроить зазор «В» 25,3±0,2 мм. 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. Установить 3 поз. (на регуляторе ЧМЭ3Т,Э 4 поз.) Проверить зазор «В». Постепенно вращая ручку регулятора «Зона-Плавно» против часовой стрелки, проверить максимальное перемещение оси системы тяг привода стенда (зазор «В» в момент прекращения движения регулировочного вала регулятора и прихода в движение ползуна регулятора должен составлять 11,7±1 мм.</w:t>
            </w:r>
          </w:p>
        </w:tc>
        <w:tc>
          <w:tcPr>
            <w:tcW w:w="1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8"/>
              </w:rPr>
            </w:r>
          </w:p>
        </w:tc>
        <w:tc>
          <w:tcPr>
            <w:tcW w:w="2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 помощью нижнего регулировочного болта в верхнем корпусе.</w:t>
            </w:r>
          </w:p>
          <w:p>
            <w:pPr>
              <w:pStyle w:val="Normal"/>
              <w:ind w:hanging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hanging="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 4  поз. регулировать с помощью верхнего болта в верхнем корпусе. Один поворот болта соответствует ≈ 20 об/мин.</w:t>
            </w:r>
          </w:p>
          <w:p>
            <w:pPr>
              <w:pStyle w:val="Normal"/>
              <w:ind w:hanging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блюдать величину зазора «В»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гулировку производить обоими винтами одновременно.</w:t>
            </w:r>
          </w:p>
          <w:p>
            <w:pPr>
              <w:pStyle w:val="Normal"/>
              <w:ind w:firstLine="47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 достижении зазора 25,3 мм регулировочный вал регулятора должен остановиться, а ползун регулятора мощности придти в движение.</w:t>
            </w:r>
          </w:p>
        </w:tc>
      </w:tr>
      <w:tr>
        <w:trPr/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устойчивость работы регулятора на максимальной позиции.</w:t>
            </w:r>
          </w:p>
        </w:tc>
        <w:tc>
          <w:tcPr>
            <w:tcW w:w="6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Установить 8 (9) поз., проверить зазор «В» (6,3±0,1 мм) и скорость вращения (750±10 об/мин. для ЧМЭ3; 745÷765 об/мин. для ЧМЭ3Т,Э)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2. Медленным вращением регулятора «Зона-Плавно) против часовой стрелки, проверить скорость вращения при зазорах «В» от 6,3±0,1 мм до 25,3±0,2 мм. </w:t>
            </w:r>
          </w:p>
        </w:tc>
        <w:tc>
          <w:tcPr>
            <w:tcW w:w="1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твёртка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7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4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4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47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ращении регулятора «Зона-Плавно» по часовой стрелке (имитация снижения нагрузки), ско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3112"/>
        <w:gridCol w:w="6447"/>
        <w:gridCol w:w="1682"/>
        <w:gridCol w:w="982"/>
        <w:gridCol w:w="2521"/>
      </w:tblGrid>
      <w:tr>
        <w:trPr/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74" w:hRule="atLeast"/>
        </w:trPr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34"/>
                <w:szCs w:val="34"/>
              </w:rPr>
            </w:r>
          </w:p>
        </w:tc>
        <w:tc>
          <w:tcPr>
            <w:tcW w:w="6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20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корость вращения не должна выходить за пределы, установленные для 8 (9) поз.</w:t>
            </w:r>
          </w:p>
          <w:p>
            <w:pPr>
              <w:pStyle w:val="Normal"/>
              <w:ind w:left="222" w:hanging="222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трегулировать темп набора скорости и устранить нестабильность работы на установившемся режиме вращением винта на игольчатом клапане компенсатора.</w:t>
            </w:r>
          </w:p>
        </w:tc>
        <w:tc>
          <w:tcPr>
            <w:tcW w:w="1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34"/>
              </w:rPr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ость должна изменяться не более, чем в установленных пределах.</w:t>
            </w:r>
          </w:p>
        </w:tc>
      </w:tr>
      <w:tr>
        <w:trPr>
          <w:trHeight w:val="74" w:hRule="atLeast"/>
        </w:trPr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чёткость остановки регулятора  при   отключении блок-магнита.-</w:t>
            </w:r>
          </w:p>
        </w:tc>
        <w:tc>
          <w:tcPr>
            <w:tcW w:w="6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6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 произвольно выбранной позиции выключить тумблер «Блок-магнит», проверить перемещение регулировочного   вала  регулятора  в положение «Стоп».</w:t>
            </w:r>
          </w:p>
          <w:p>
            <w:pPr>
              <w:pStyle w:val="Normal"/>
              <w:ind w:firstLine="36"/>
              <w:rPr>
                <w:b/>
                <w:b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ключить тумблер «Блок-магнит», проверить вы ход регулятора в режим, соответствующий выбранной позиции.</w:t>
            </w:r>
          </w:p>
        </w:tc>
        <w:tc>
          <w:tcPr>
            <w:tcW w:w="1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4"/>
              </w:rPr>
            </w:pPr>
            <w:r>
              <w:rPr>
                <w:b/>
                <w:sz w:val="28"/>
                <w:szCs w:val="34"/>
              </w:rPr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отключение регулятора при снижении давления в масляной системе.</w:t>
            </w:r>
          </w:p>
        </w:tc>
        <w:tc>
          <w:tcPr>
            <w:tcW w:w="6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ливным вентилем, расположенным под регулятором в верхнем поясе стола стенда снижать давление в масляной системе. Проверить переход регулировочного вала регулятора в положение «Стоп» при давлении 1,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</w:t>
            </w:r>
          </w:p>
        </w:tc>
        <w:tc>
          <w:tcPr>
            <w:tcW w:w="1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34"/>
              </w:rPr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нять регулятор со стенда.</w:t>
            </w:r>
          </w:p>
        </w:tc>
        <w:tc>
          <w:tcPr>
            <w:tcW w:w="6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Установить все рукоятки и тумблеры в исходное положение. </w:t>
            </w:r>
          </w:p>
          <w:p>
            <w:pPr>
              <w:pStyle w:val="Normal"/>
              <w:ind w:firstLine="178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тключить питание стенда, полностью открыть сливной вентиль.</w:t>
            </w:r>
          </w:p>
          <w:p>
            <w:pPr>
              <w:pStyle w:val="Normal"/>
              <w:ind w:firstLine="178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тсоединить тяги, разъёмы, снять маслоподводящий рукав.</w:t>
            </w:r>
          </w:p>
          <w:p>
            <w:pPr>
              <w:pStyle w:val="Normal"/>
              <w:ind w:firstLine="178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нять регулятор со стенда, перенести на стеллаж исправного оборудования.</w:t>
            </w:r>
          </w:p>
        </w:tc>
        <w:tc>
          <w:tcPr>
            <w:tcW w:w="1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отвёртка.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83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 работе на стенде допускаются работники, имеющ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83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ехнологическая боковая крышка должна предотвращать выбросы масла из регулято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83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еред снятием регулятора со стенда полностью открывать сливной вентил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497" w:leader="none"/>
              </w:tabs>
              <w:ind w:left="497" w:right="283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еред началом рабочего дня проверять надёжность заземления стенда, исправность напорных трубопровод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83" w:hanging="28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нятие и перемещение регулятора осуществлять двумя работ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283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right="283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24" w:gutter="0" w:header="454" w:top="51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Mалов Денис</dc:creator>
  <dc:description/>
  <cp:keywords/>
  <dc:language>en-US</dc:language>
  <cp:lastModifiedBy>Шитов</cp:lastModifiedBy>
  <cp:lastPrinted>2003-01-08T15:24:00Z</cp:lastPrinted>
  <dcterms:modified xsi:type="dcterms:W3CDTF">2009-07-23T12:40:00Z</dcterms:modified>
  <cp:revision>7</cp:revision>
  <dc:subject/>
  <dc:title>DOC	</dc:title>
</cp:coreProperties>
</file>